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3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Load to Existing Load Zo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32NPRR-02 Impact Analysis 041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20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4-16T21:2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